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0182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6773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7140870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6348197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034405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20874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